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096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096" w:right="0" w:hanging="0"/>
        <w:rPr/>
      </w:pPr>
      <w:r>
        <w:rPr>
          <w:sz w:val="22"/>
          <w:szCs w:val="22"/>
        </w:rPr>
        <w:t xml:space="preserve">Первый Заместитель директора –             </w:t>
      </w:r>
    </w:p>
    <w:p>
      <w:pPr>
        <w:pStyle w:val="21"/>
        <w:ind w:left="6096" w:right="0" w:hanging="0"/>
        <w:rPr>
          <w:sz w:val="22"/>
          <w:szCs w:val="22"/>
        </w:rPr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ый инженер филиала                   </w:t>
      </w:r>
    </w:p>
    <w:p>
      <w:pPr>
        <w:pStyle w:val="21"/>
        <w:ind w:left="6096" w:right="0" w:hanging="0"/>
        <w:rPr>
          <w:sz w:val="22"/>
          <w:szCs w:val="22"/>
        </w:rPr>
      </w:pPr>
      <w:r>
        <w:rPr>
          <w:sz w:val="22"/>
          <w:szCs w:val="22"/>
        </w:rPr>
        <w:t xml:space="preserve">ПАО «Россети Центр» - «Смоленскэнерго»    </w:t>
      </w:r>
    </w:p>
    <w:p>
      <w:pPr>
        <w:pStyle w:val="21"/>
        <w:ind w:left="609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6096" w:right="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</w:t>
      </w:r>
    </w:p>
    <w:p>
      <w:pPr>
        <w:pStyle w:val="21"/>
        <w:ind w:left="6096" w:right="0" w:hanging="0"/>
        <w:rPr>
          <w:sz w:val="22"/>
          <w:szCs w:val="22"/>
        </w:rPr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096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4 </w:t>
      </w:r>
      <w:r>
        <w:rPr>
          <w:sz w:val="22"/>
          <w:szCs w:val="22"/>
        </w:rPr>
        <w:t xml:space="preserve"> »</w:t>
      </w:r>
      <w:r>
        <w:rPr>
          <w:sz w:val="22"/>
          <w:szCs w:val="22"/>
          <w:u w:val="single"/>
        </w:rPr>
        <w:t xml:space="preserve">         июня        </w:t>
      </w:r>
      <w:r>
        <w:rPr>
          <w:sz w:val="22"/>
          <w:szCs w:val="22"/>
        </w:rPr>
        <w:t xml:space="preserve">2022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2401/2-27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Реконструкция РП 007 ЛЭП 6 кВ №608 ПС 110/10/6 кВ Центральная со строительством КЛ-0,4 кВ и с установкой выносного щита учета для обеспечения технологического присоединения энергопринимающих устройств нежилой застройки, расположенной по адресу: Смоленская область, г. Смоленск, ул. Козлова»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687"/>
        <w:gridCol w:w="5706"/>
      </w:tblGrid>
      <w:tr>
        <w:trPr>
          <w:trHeight w:val="2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06"/>
        <w:gridCol w:w="2176"/>
        <w:gridCol w:w="1960"/>
        <w:gridCol w:w="2363"/>
        <w:gridCol w:w="1719"/>
      </w:tblGrid>
      <w:tr>
        <w:trPr>
          <w:trHeight w:val="63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2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525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ский Дмитрий Геннадьеви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ая застрой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 (вторая)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835"/>
                              <w:gridCol w:w="5562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Смоленск, ул. Козлова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27:0020305: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64.7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835"/>
                        <w:gridCol w:w="5562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Смоленск, ул. Козлова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27:0020305: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РП 007 ЛЭП 6 кВ №608 ПС 110/10/6 кВ Центральная со строительством КЛ-0,4 кВ и с установкой выносного щита учета для обеспечения технологического присоединения энергопринимающих устройств нежилой застройки, расположенной по адресу: Смоленская область, г. Смоленск, ул. Козлова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922"/>
        <w:gridCol w:w="275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КЛ-0,4 кВ протяженностью 2х0,020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252513.01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методом ГНБ протяженностью 2х0,020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52513.02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РП 00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52513.03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52513.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6 кВ.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конструкций фундаментов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0,4 кВ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проектировать и выполнить строительство двух КЛ 0,4 кВ от разных секций шин РУ 0,4 кВ (номера коммутационных аппаратов определить проектом) РП 007 до выносного щита учета (ВЩУ) ориентировочной протяженностью 2х0,04 км, в том числе методом ГНБ 2х0,02 к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ть проектом и выполнить монтаж выносных щитов учета (ВЩУ), укомплектованных коммутационными аппаратами, распределительными коробками и системой учета электроэнергии, удовлетворяющей требованиям Постановления Правительства РФ от 04.05.2012 №442 и СТО 34.01-5.1-009-2021 "Приборы учета электроэнергии. Общие технические требования", с использованием средств коммерческого учета электрической энергии (мощности) трехфазного полукосвенного включения.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4707"/>
      </w:tblGrid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10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</w:tr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20</w:t>
            </w:r>
          </w:p>
        </w:tc>
      </w:tr>
      <w:tr>
        <w:trPr>
          <w:trHeight w:val="64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,020</w:t>
            </w:r>
          </w:p>
        </w:tc>
      </w:tr>
      <w:tr>
        <w:trPr>
          <w:trHeight w:val="257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Материал изоляции кабеля 0,4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0,4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(при необходимости применять тип трубы ПНД)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роектировать и выполнить замену коммутационных аппаратов в РУ 0,4 кВ РП 007 (ориентировочно 2х250 А). Тип и параметры применяемого оборудования определить проектом согласно ПУЭ и действующей нормативно-технической документации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6 кВ: нет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 кВ (с применением кабеля с бумажно-масляной изоляцией или изоляцией, пропитанной нестекающим изоляционным составом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12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И.о. заместителя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С.В. Гомонюк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52:00Z</dcterms:created>
  <dc:creator>Ерёмин</dc:creator>
  <dc:description/>
  <cp:keywords/>
  <dc:language>en-US</dc:language>
  <cp:lastModifiedBy>Аверченкова Яна Александровна</cp:lastModifiedBy>
  <cp:lastPrinted>2022-03-11T16:03:00Z</cp:lastPrinted>
  <dcterms:modified xsi:type="dcterms:W3CDTF">2023-06-06T14:28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